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b/>
          <w:b/>
          <w:sz w:val="24"/>
        </w:rPr>
      </w:pPr>
      <w:r>
        <w:rPr>
          <w:b/>
          <w:sz w:val="24"/>
        </w:rPr>
        <w:t>Příloha č. 1 ke Smlouvě o správě a údržbě veřejného osvětlení na území města Odry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sz w:val="24"/>
        </w:rPr>
      </w:pPr>
      <w:r>
        <w:rPr>
          <w:b/>
          <w:sz w:val="24"/>
        </w:rPr>
        <w:t>Specifikace prací a technické podmínky pro provozování veřejného osvětl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>Technickými podmínkami se v případě veřejných zakázek na dodávky nebo služby rozumí vymezení charakteristik a požadavků na dodávky nebo služby stanovené objektivně a jednoznačně způsobem vyjadřujícím účel využití požadovaného plnění zamýšlený zadavate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bezpečení provozu, údržby a běžných oprav veřejného osvětlení na katastrálním území: Odry, Loučky nad Odrou, Dobešov, Tošovice, Veselí u Oder, Pohoř, Kamenka, Klokočůvek na základě předchozího projednání a schválení objednatele a v rozsahu dle ceníku výhradně vlastními pracovníky zhotovitele oprávněného k provádění těchto prací živnostenským listem vydaným osobě zhotovitele. 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adované činnosti na provozování veřejného osvětlení: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užívat zařízení s potřebnou odbornou péčí podle jeho určení a k účelu, který je uveden v této Smlouvě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provádět preventivní, běžnou a havarijní údržbu, jakož i opravy zařízení včetně zemních kabelů a rozvaděčů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bezpečit veškeré materiály a náhradní díly potřebné pro údržbu a opravy zaříz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dodržovat všechny předpisy, normy, rozhodnutí dle čl. 4. této smlouvy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vykonávat práva a povinnosti správce a nést plnou odpovědnost za předmět plnění dle této smlouvy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zabezpečit výkon dispečerské služby pro evidenci hlášených poruch a odstraňování škod, jakož i pro zajištění bezpečnosti, v pracovní dny od 7:00 do 17:00 hod. pohotovostní služby na telefonní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yellow"/>
          <w:lang w:eastAsia="cs-CZ"/>
        </w:rPr>
        <w:t>lince ……..…………………………………. nebo e –mailu………………………….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oskytovat součinnost třetím osobám, jejichž činnost se týká Zařízení, a to na základě požadavku objednatele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veškeré práce v terénu musí poskytovatel organizovat, provádět a technicky zabezpečovat tak, aby byl minimalizován rozsah omezení chodců nebo silniční dopravy. O své činnosti musí poskytovatel vždy informovat objednatele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oskytovatel bude náležitě evidovat majetek objednatele poskytnutý mu do správy v souvislosti s plněním dle této smlouvy. Poskytovatel povede k tomuto majetku pasport veřejného osvětlení a rozvaděčů, zodpovídá za jeho aktuálnost a zajistí provádění revizí dle příslušných předpisů (zejména ČSN)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oskytovatel bude respektovat a umožňovat realizaci smluvních závazků objednatele, o kterých jej objednatel informoval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likvidovat odpady vzniklé v souvislosti prováděním předmětu plnění dle této smlouvy, a to v souladu s právními předpisy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oskytovatel si zajistí na vlastní náklady prostory pro svou činnost. Objednatel nebude skladové prostory poskytovat, vyjma skladování vánočního osvětl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oskytovatel nebude vykonávat činnost přímo související s údržbou VO prostřednictvím poddodavatele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                                                 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růběžná kontrola provozuschopnosti, vyhledávání poruch a jejich odstraňová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jištění správy zaříz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seřízení rozsvěcovacích a zhasínacích cyklů veřejného osvětlení dle ročních obdob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odstraňování poškození zařízení způsobeného provozní havárií, automobilovou nehodou, vyšší mocí, v důsledku vandalismu či jinou obdobnou činnost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čištění svítidel veřejného osvětlení při výměně světelných zdrojů (nejméně jedenkrát ročně.)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odstranění závad jednotlivých světelných bodů nahlášených fyzickými osobami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odstranění plošného výpadku VO (celá ulice, čtvrť)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výměna a obnova kabelových rozvodů (kabelové poruchy) VO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správa, provoz a údržba slavnostního osvětlení významných městských staveb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jistit montáž, napojení na energie a demontáž slavnostního osvětlení (SO) pořízeného objednatelem. Jedná se zejména o vánoční osvětl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v případě poruch zajistí bezpečnost všech částí zařízení, které jsou pod napětím a mohou tak ohrozit bezpečnost fyzických osob, dle příslušných ČSN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rovádět preventivní, běžnou a havarijní údržbu, jakož i opravy a zajištění bezpečného provozu souborů VO a SO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reventivní prohlídky a údržba stožárů, svorkovnic a rozvodnic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růběžné odstraňování vzniklých závad a poruch na zaříz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čištění a opravy stožárů včetně patic a svítidel VO, SO a rozvaděčů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vytyčování kabelových tras a poruch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jištění provizorního provozu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odstraňování závad z revizí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výměna vadných komponentů VO, zejména výbojek, tlumivek, svorkovnic, předřadníků, kondenzátorů, krytů svítidel, pojistek, stožárové a rozváděčové výzbroje, uzemnění apod.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běžné opravy např. odstranění vady příslušného zařízení, účinků opotřebení nebo následků jeho poškození, nátěrové práce (např. stožáru nebo výložníku, rozvaděčů) čistící práce, tj. očistné práce obnovující plnou funkčnost částí VO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provádění ořezu větví, které způsobují poruchy VO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jišťovat a dodržovat hospodárnost provozu, vč. nastavení zapínání a vypínání VO s ohledem na roční dobu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růběžné vedení evidence poruch a zásahů na jednotlivých světelných bodech, kabelovém vedení zemním i vzdušném a rozvaděčích včetně grafické části se zakreslením do katastrální mapy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nesení kabelových tras do katastrální mapy v případě vytyčování pro třetí osob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cs-CZ"/>
        </w:rPr>
      </w:pPr>
      <w:r>
        <w:rPr>
          <w:rFonts w:eastAsia="Times New Roman" w:cs="Times New Roman"/>
          <w:b/>
          <w:bCs/>
          <w:iCs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zi požadované činnosti dále patř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ýjezd k opravovanému bodu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ýměna výbojek, tlumivek, zapalování, pojist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rava výzbroj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čištění krytu po opravě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rava a zapnutí jištění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dání vyjádření o existenci podzemních sítí VO pro zadavatel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trola funkce VO – funkčnost světelných bodů 1x/měsíc se zápis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řesňování dokumentace při vytyčování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eníku poruch a oprav, aktualizace počtu světelných bodů 1x ročně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tyčování rozvodů VO pro zadavatel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stupování objednatele při provádění výkopových prací u rozvodů VO třetích osob, jejich kontrola a převzetí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učinnost s objednatelem při realizaci, předání a převzetí díla rekonstrukcí, nově vzniklých souborů VO realizovaných třetí osobou mimo předmět této smlouvy, převzetí záruk a jejich případné uplatňování u třetí osoby, pokud poskytovatele k tomuto objednatel vyzv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číslení škody při zaviněném poškození VO, včetně zastupování zadavatele u PČR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eventivní opatření proti škodám na VO, které obsahují nepravidelné prohlídky ve večerních hodiná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kvidace a uložení veškerých odpadů vzniklých realizací předmětu díl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 případě poruch zajistí bezpečnost všech částí zařízení, které jsou pod napětím a mohou tak ohrozit bezpečnost fyzických osob, dle příslušných ČSN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Bližší specifikace činností: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Běžná oprava svítidla:</w:t>
      </w:r>
    </w:p>
    <w:p>
      <w:pPr>
        <w:pStyle w:val="Normal"/>
        <w:jc w:val="both"/>
        <w:rPr/>
      </w:pPr>
      <w:r>
        <w:rPr>
          <w:sz w:val="24"/>
        </w:rPr>
        <w:t>Zahrnuje všechny nezbytné úkony k zajištění plynulého provozu zařízení VO, prováděné podle platných předpisů a kontrolní činnost. V rámci běžné údržby musí poskytovatel zajistit zejména odstraňování zjištěných závad a poruch na V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držení soustavy VO v pravidelném provozu se zajištěním svítivosti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dstranění poruch rozvodu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perativní provizorní opravy vedoucí k co nejrychlejšímu opětnému zprovoznění soustavy VO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eřizování časových spínačů </w:t>
      </w:r>
      <w:r>
        <w:rPr>
          <w:bCs/>
          <w:iCs/>
          <w:sz w:val="24"/>
        </w:rPr>
        <w:t>dle ročního obdob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1 světelný bod – rozebrání svítidla, vyčištění, kontrola a dotažení spojů, výměna vadné části (např. výbojka, tlumivka, startér, krytu svítidla, pojistka, předřadníku, desky PCB, pojistka LED svítidla), opětné smontování svítidla, funkční zkouška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Údržba patic a stožárové výzbro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ádění oprav poškozených patic, paticových dvířek, případně jejich výměna, kontrola utěsnění pati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krytování patice, kontrola, příp. výměna stožárové výzbroje, dotažení spojů, kontrola izolačního stavu, konzervace, zakrytování patice. Neprodlená oprava v případě takového poškození, že je možný přístup kohokoliv k obnaženým částem pod napětím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Oprava kabelů VO – spojka N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stranění poruchy na kabelovém rozvodu (oprava poškozeného místa – provedením spojky). Výkop jámy, montáž kabelové spojky, zához jámy zeminou, úprava terénu (osadit travním semenem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kalizace poruch na kabelech s vysokou přesností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Průběžná kontrola</w:t>
      </w:r>
    </w:p>
    <w:p>
      <w:pPr>
        <w:pStyle w:val="Normal"/>
        <w:jc w:val="both"/>
        <w:rPr/>
      </w:pPr>
      <w:r>
        <w:rPr>
          <w:sz w:val="24"/>
        </w:rPr>
        <w:t>Kontrola provozuschopnosti a vyhledávání poruch a jejich odstraňování u všech předmětů provozování. Jedná se o vyhledávání a odstraňování poruch. U VO se jedná o zajištění funkce provozovaných sv. bodů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sz w:val="24"/>
        </w:rPr>
      </w:pPr>
      <w:r>
        <w:rPr>
          <w:sz w:val="24"/>
        </w:rPr>
        <w:t>Cílem průběžné kontroly je průběžné aktivní vyhledání poruch VO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>
          <w:color w:val="FF0000"/>
          <w:sz w:val="24"/>
        </w:rPr>
      </w:pPr>
      <w:r>
        <w:rPr>
          <w:sz w:val="24"/>
        </w:rPr>
        <w:t>Manuální zapnutí a vypnutí všech zapínacích míst (29 ks rozvaděčů dle pasportu VO), kontrola funkčnosti u všech svítidel, vyhledání veškerých poruch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Čistota krytu svítidel</w:t>
      </w:r>
    </w:p>
    <w:p>
      <w:pPr>
        <w:pStyle w:val="Normal"/>
        <w:jc w:val="both"/>
        <w:rPr/>
      </w:pPr>
      <w:r>
        <w:rPr>
          <w:sz w:val="24"/>
        </w:rPr>
        <w:t>Rozebrání krytu svítidla a vyčištění štětcem vnitřek svítidla (plexi), umytí krytu svítidla minimálně 2 x rok a také vždy při opravě světelného b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zuální kontrolní činnost stavu krytu, kontrola čistoty a neporušitelnosti krytu světelných zdrojů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/>
      </w:pPr>
      <w:r>
        <w:rPr>
          <w:sz w:val="24"/>
        </w:rPr>
        <w:t xml:space="preserve">Počet světelných bodů celkem 1215 ks k 15.01.2020 dle pasportu VO. 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  <w:t>Demontáž a opětná montáž krytu svítidla, vyčištění svítidla štětcem, umytí krytu svítidla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/>
      </w:pPr>
      <w:r>
        <w:rPr>
          <w:b/>
          <w:sz w:val="24"/>
        </w:rPr>
        <w:t>Rozvaděče veřejného osvětlení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bezpečení provozu, údržby vč. plnění řádu preventivní kontroly spoje-konzervace-koroze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ěžné opravy rozvaděčů veřejného osvětlení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eventivní prohlídky rozvaděčů V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edení záznamů o kontrolách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bezpečení rozvaděčů proti násilnému vniknutí cizích osob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ontrola stavu zapínacího místa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ýměna vývodové pojistky, výměna hlavního jističe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drezení a nátěr skříně rozvaděče VO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měna stykače, výměna soumrakového spínače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 xml:space="preserve">Montáž, údržba a demontáž vánočního osvětlení 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Vánoční osvětlení</w:t>
      </w:r>
    </w:p>
    <w:p>
      <w:pPr>
        <w:pStyle w:val="Normal"/>
        <w:jc w:val="both"/>
        <w:rPr/>
      </w:pPr>
      <w:r>
        <w:rPr>
          <w:sz w:val="24"/>
        </w:rPr>
        <w:t>Zajištění zprovoznění a svítivosti vánoční výzdoby od 1.12. každého kalendářního roku a provádění oprav po celou dobu provozu, montáž na určené vánoční stromy, stožáry VO a stromy na náměstí, či jiná vhodná místa na základě požadavku objednatele.</w:t>
      </w:r>
    </w:p>
    <w:p>
      <w:pPr>
        <w:pStyle w:val="Normal"/>
        <w:jc w:val="both"/>
        <w:rPr/>
      </w:pPr>
      <w:r>
        <w:rPr>
          <w:sz w:val="24"/>
        </w:rPr>
        <w:t>Demontáž vánoční výzdoby v termínu do 10.1. kalendářního roku, konzervace a uskladnění vánočních ozdob v prostorách skladu města Odr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užitý materiál.</w:t>
      </w:r>
    </w:p>
    <w:p>
      <w:pPr>
        <w:pStyle w:val="Normal"/>
        <w:rPr>
          <w:sz w:val="24"/>
        </w:rPr>
      </w:pPr>
      <w:r>
        <w:rPr>
          <w:sz w:val="24"/>
        </w:rPr>
        <w:t>Zhotovitel při provádění oprav a údržby veřejného osvětlení bude používat pouze a výhradně nový materiál. Repasovaný materiál nelze použít bez předchozího souhlasu objednat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 Odrách dne ………                                                               </w:t>
      </w:r>
      <w:r>
        <w:rPr>
          <w:sz w:val="24"/>
          <w:highlight w:val="yellow"/>
        </w:rPr>
        <w:t>V …..……… dne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……………………</w:t>
      </w:r>
      <w:r>
        <w:rPr>
          <w:sz w:val="24"/>
        </w:rPr>
        <w:t>.                                                            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bjednatel                                                                                  Poskytovate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ng. Libor Helis, starosta                                                                 </w:t>
      </w:r>
      <w:r>
        <w:rPr>
          <w:sz w:val="24"/>
          <w:highlight w:val="yellow"/>
        </w:rPr>
        <w:t>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47" w:gutter="0" w:header="708" w:top="79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 Zadávací dokument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</w:rPr>
  </w:style>
  <w:style w:type="character" w:styleId="WW8Num2z2">
    <w:name w:val="WW8Num2z2"/>
    <w:qFormat/>
    <w:rPr>
      <w:rFonts w:ascii="Times New Roman" w:hAnsi="Times New Roman" w:eastAsia="Calibri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">
    <w:name w:val="ODSTAVEC"/>
    <w:basedOn w:val="Bezmezer"/>
    <w:qFormat/>
    <w:pPr>
      <w:numPr>
        <w:ilvl w:val="0"/>
        <w:numId w:val="3"/>
      </w:numPr>
      <w:tabs>
        <w:tab w:val="clear" w:pos="708"/>
      </w:tabs>
      <w:spacing w:before="120" w:after="0"/>
      <w:ind w:left="1440" w:hanging="0"/>
      <w:jc w:val="both"/>
    </w:pPr>
    <w:rPr>
      <w:rFonts w:ascii="Arial" w:hAnsi="Arial" w:eastAsia="Times New Roman" w:cs="Arial"/>
      <w:sz w:val="18"/>
      <w:szCs w:val="18"/>
    </w:rPr>
  </w:style>
  <w:style w:type="paragraph" w:styleId="NADPIS">
    <w:name w:val="NADPIS"/>
    <w:basedOn w:val="Bezmezer"/>
    <w:qFormat/>
    <w:pPr>
      <w:numPr>
        <w:ilvl w:val="0"/>
        <w:numId w:val="3"/>
      </w:numPr>
      <w:tabs>
        <w:tab w:val="clear" w:pos="708"/>
      </w:tabs>
      <w:spacing w:before="360" w:after="0"/>
      <w:ind w:left="0" w:hanging="0"/>
      <w:jc w:val="center"/>
    </w:pPr>
    <w:rPr>
      <w:rFonts w:ascii="Arial" w:hAnsi="Arial" w:cs="Arial"/>
      <w:b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36:00Z</dcterms:created>
  <dc:creator>Admin</dc:creator>
  <dc:description/>
  <cp:keywords/>
  <dc:language>en-US</dc:language>
  <cp:lastModifiedBy>Kamila Ambrožová</cp:lastModifiedBy>
  <dcterms:modified xsi:type="dcterms:W3CDTF">2021-01-19T06:46:00Z</dcterms:modified>
  <cp:revision>5</cp:revision>
  <dc:subject/>
  <dc:title>Příloha č</dc:title>
</cp:coreProperties>
</file>